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ollo efficienza di tutte le </w:t>
            </w:r>
            <w:bookmarkStart w:id="0" w:name="OP1_gPUYbh9V"/>
            <w:r>
              <w:rPr>
                <w:rFonts w:cs="Verdana" w:ascii="Verdana" w:hAnsi="Verdana"/>
                <w:sz w:val="20"/>
                <w:szCs w:val="20"/>
              </w:rPr>
              <w:t>segnalazioni</w:t>
            </w:r>
            <w:bookmarkEnd w:id="0"/>
            <w:r>
              <w:rPr>
                <w:rFonts w:cs="Verdana" w:ascii="Verdana" w:hAnsi="Verdana"/>
                <w:sz w:val="20"/>
                <w:szCs w:val="20"/>
              </w:rPr>
              <w:t xml:space="preserve"> ottico/acustiche con test di pr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gruppo alimentazione e impianto a esso colleg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di ricezione segnali di allarme proveniente dai rivelat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di ricezione segnali di allarme proveniente dai punti di allarme manu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pacità della centrale </w:t>
            </w:r>
            <w:bookmarkStart w:id="1" w:name="OP1_Q9q89l7Z"/>
            <w:r>
              <w:rPr>
                <w:rFonts w:cs="Verdana" w:ascii="Verdana" w:hAnsi="Verdana"/>
                <w:sz w:val="20"/>
                <w:szCs w:val="20"/>
              </w:rPr>
              <w:t>nell'attivare</w:t>
            </w:r>
            <w:bookmarkEnd w:id="1"/>
            <w:r>
              <w:rPr>
                <w:rFonts w:cs="Verdana" w:ascii="Verdana" w:hAnsi="Verdana"/>
                <w:sz w:val="20"/>
                <w:szCs w:val="20"/>
              </w:rPr>
              <w:t xml:space="preserve"> i mezzi di </w:t>
            </w:r>
            <w:bookmarkStart w:id="2" w:name="S52_allarme"/>
            <w:bookmarkStart w:id="3" w:name="OP1_7cqbgmdZ"/>
            <w:bookmarkEnd w:id="2"/>
            <w:r>
              <w:rPr>
                <w:rFonts w:cs="Verdana" w:ascii="Verdana" w:hAnsi="Verdana"/>
                <w:sz w:val="20"/>
                <w:szCs w:val="20"/>
              </w:rPr>
              <w:t>allarme</w:t>
            </w:r>
            <w:bookmarkEnd w:id="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della centrale nell'attivare l’impianto di spegnimento incen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CENTRALI DI RIVELAZIONE – Operazioni mensi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19785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55pt" to="719.95pt,64.5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1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 Bruno</cp:lastModifiedBy>
  <cp:lastPrinted>2006-12-27T11:04:00Z</cp:lastPrinted>
  <dcterms:modified xsi:type="dcterms:W3CDTF">2006-12-27T10:05:00Z</dcterms:modified>
  <cp:revision>63</cp:revision>
  <dc:subject/>
  <dc:title>Cod</dc:title>
</cp:coreProperties>
</file>